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7874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38597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095289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