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01509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342197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181415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