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15578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40725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57992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