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4184569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9204359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477671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