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635683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642356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247381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