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162853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083339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