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20114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38475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06501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