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30485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35619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26563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