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190191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206007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