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45608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19575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20835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