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127304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28815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