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404263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80563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