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288183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369016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