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84747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78570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70521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