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99136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39423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888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