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621321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53754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