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45942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18558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928724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