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543617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640189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096645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