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1066566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5629210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5990086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