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18979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820037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