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425960670"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518767244"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021440606"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