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4727518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3332494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9631611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