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324700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403225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