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05208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2778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36085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