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80717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95304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29209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