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50289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194036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55979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