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37513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85058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73437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