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126554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3075436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246230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