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82338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63272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600956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