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860983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311367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0220808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