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13439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74409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63366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