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60596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7493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68815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