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272853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348542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713427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