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3582110"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0054493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