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56561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11439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25857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