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4881760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0358503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219812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