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588096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171023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148136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