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1133777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8783297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6947308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