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86439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0707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89750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