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382440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7689077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3022398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