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274964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784681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