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600800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6030552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4415989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