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27886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25200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