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8965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749244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03752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