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94089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48152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00548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