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202949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05353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931081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