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850995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958552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3447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