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59145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13843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10830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