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56714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4012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75881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