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101603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195052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19789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