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753247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114843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6695606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