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5153522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8114445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7155216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