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07714587"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11216918"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