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389993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390919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0274517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