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26781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871886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181169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