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4455506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0767353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3681586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