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32318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71563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712573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