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7610483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9695156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9786844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