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75172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12360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32090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