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60599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42659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99357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